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 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86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0.</w:t>
      </w:r>
    </w:p>
    <w:p>
      <w:pPr>
        <w:pStyle w:val="Style18"/>
        <w:spacing w:before="0" w:after="0"/>
        <w:ind w:firstLine="567"/>
        <w:jc w:val="both"/>
        <w:rPr>
          <w:kern w:val="2"/>
        </w:rPr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345 </w:t>
      </w:r>
    </w:p>
    <w:p>
      <w:pPr>
        <w:pStyle w:val="Normal"/>
        <w:spacing w:before="0" w:after="0"/>
        <w:ind w:firstLine="540"/>
        <w:rPr>
          <w:color w:val="000000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kom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0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  <w:szCs w:val="28"/>
        </w:rPr>
        <w:t>4</w:t>
      </w:r>
      <w:r>
        <w:rPr>
          <w:b/>
          <w:color w:val="000000"/>
          <w:spacing w:val="-1"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Начальная плата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место размещения (адрес)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9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2"/>
        <w:gridCol w:w="709"/>
        <w:gridCol w:w="709"/>
        <w:gridCol w:w="1560"/>
        <w:gridCol w:w="1132"/>
        <w:gridCol w:w="1276"/>
        <w:gridCol w:w="1280"/>
      </w:tblGrid>
      <w:tr>
        <w:trPr>
          <w:trHeight w:val="2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есто размещения (адре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ип, специализация 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ериод размещения (календарных дн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рок размещения (дней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бщая стоимость права  на размещение объекта за весь период торговли (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– ориентир,                      д.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01 июня по 01 сентября 2019г.,   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912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473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– ориентир д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799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399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                 д.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по 01 сентября 2019г.,             с 15 апреля по 01 сентября 2020, 2021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476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43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Житомирская, ориентир –                 ул. Вагн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3764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129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Ленинский, ориентир –  ТРЦ «Европ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0030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009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Гвардейский, ориентир – ТРЦ «Европ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2007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602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, ориентир –                ул. З Космодемьян- ск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5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7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, ориентир –                    ул. Тбилис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222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66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ориентир –                    д. 156-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825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647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ориентир – ул. З Космодемьян-ск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222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66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ориентир –универсам «Западны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345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603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ориентир – д. 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460,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38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–                  ул. П. Мороз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4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26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ммунистичес-кая, ориентир – ул. П. Мороз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56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69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л. Калинина, ориентир – д. 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494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483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-льная, ориентир – д. 60-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204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61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нсена, ориентир –                    д. 31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2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085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, ориентир – оптовые скла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по 01 сентября 2019г.,             с 15 апреля по 01 сентября 2020, 2021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630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789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– д. 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825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347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пл. Калинина (остановка транспорта четная сторон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494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483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, ориентир –кольцо автобу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204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61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амса, ориентир пр-кт Совет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204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61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, ориентир пр-кт Совет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833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501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                                Дм. Донского, ориентир –                  ул. Огар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99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598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ташева, ориентир – д. 4 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по 01 сентября 2019г.,             с 15 апреля по 01 сентября 2020, 2021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460,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38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, ориентир –                ул. Белинск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62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86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Лесопарковая, ориентир – д.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41533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6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, ориентир –магазин «Спар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7982,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394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Советский, ориентир –              д. 2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,             с 15 апреля по 01 сентября 2020, 2021г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968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490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                   д.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67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                   ул. Зеле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411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23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ориентир –                  д. 91а (торговый цент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433,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3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зеро Верхнее, ориентир – зона отды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7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зеро Верхнее, ориентир – зона отды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7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, ориентир –               СК «Динам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                   № 1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355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06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, ориентир –                  СК «Динам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355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06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ориентир –                  д. 2-4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14504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51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ориентир –                       ул. Пролетар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912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73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, ориентир –магазин «Александра и 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326,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98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Гвардейский, ориентир –                ТРЦ «Европ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362,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08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А. Трибуца, ориентир – д. 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973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9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б. А. Трибуца, ориентир –                ул. Октябрьск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7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б. А. Трибуца, ориентир –                 2-я эстака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7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А. Трибуца, ориентир –                 ул. Черепи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7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 № 1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33,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7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33,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7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Парад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7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Парад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2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7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юго, ориентир –                 ДС 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528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58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юго, ориентир –                 ДС 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528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58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ориентир –                 пр-кт Ленинский д. 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549,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64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– д. 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439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31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 –                    ул. П. Мороз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669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0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-льная, ориентир – д. 60-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22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6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– мкр. М. Борис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83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25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– д. 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50,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65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. Ленинский, ориентир –               д. 52-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15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64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. Ленинский, ориентир –                ул. Краснооктябрь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192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5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Ленинский, ориентир –               пл. Калинина (остановка транспорта четная сторон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965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89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д. 76-8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738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21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д. 76-8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738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21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ранспортная, ориентир – завод «Янтар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108,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32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, ориентир – скв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83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25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, ориентир –кольцо автобу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22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6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байдулина, ориентир –                  ул. Доку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11,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63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 Леонова, ориентир – д. 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621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86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. Борзова, ориентир –                  ул. Крас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196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58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, ориентир – пр-кт Побе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234,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7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-кт Мира, ориентир – зона отдыха озера Поплав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225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67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Мира, ориентир –                   ул. Косм. Леон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01 сент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030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09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д.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483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345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                    ул. Ефрем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876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56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, ориентир остановка у памятника Тельма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673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302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ллея смелых, ориентир ул. З. Космодемьян- ско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55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36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, ориентир                         ул. Тбилис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02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508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ориентир д. 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625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987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ориентир –универсам «Западны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136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40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-льная, ориентир – д. 60-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015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504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нсена, ориентир –                    д. 31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462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8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, ориентир – оптовые скла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492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547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ташева, ориентир – д. 4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307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92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. Советский, ориентир –                 ул. Доку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094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28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Балтийское, ориентир –               мкр. А. Космодемьян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9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307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92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дм. Трибуца, ориентир д. 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место для реализации кофе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по 30 ноября 2019г.,             с 01 марта по 30 ноября 2020, 2021г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1054,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316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, ориентир скв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июня по 30 ноября 2019г.,             с 01 марта по 30 ноября 2020, 2021гг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689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406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ул. Горького,  ориентир д. 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Нестационарное предприятие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ня по 25 октября 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234,40</w:t>
            </w:r>
          </w:p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7070,32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 - № 86 составляет                 30% от н</w:t>
      </w:r>
      <w:r>
        <w:rPr/>
        <w:t xml:space="preserve">ачального размера платы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10:00 часов по калининградскому времени                               «19» апреля 2019 года до 10:00 часов «22» мая 2019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</w:t>
      </w:r>
      <w:r>
        <w:rPr>
          <w:rFonts w:cs="Times New Roman" w:ascii="Times New Roman" w:hAnsi="Times New Roman"/>
          <w:sz w:val="24"/>
          <w:szCs w:val="24"/>
        </w:rPr>
        <w:t xml:space="preserve">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(с учетом внесенного задатка), после чего с ним в течение 10 рабочих дней заключается договор. 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 и финансов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4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22» мая 2019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Литвищенко Егор Леонидович, тел.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19» апреля 2019 года до 10:00 (по калининградскому времени) «22» мая 2019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/>
      </w:pPr>
      <w:r>
        <w:rPr/>
        <w:tab/>
        <w:t>Место подачи заявок: 236035, г. Калининград, пл. Победы 1, 3-й этаж, каб.345,                            тел.: (4012) 92-32-30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«22» мая 2019</w:t>
      </w:r>
      <w:r>
        <w:rPr>
          <w:b/>
        </w:rPr>
        <w:t xml:space="preserve"> </w:t>
      </w:r>
      <w:r>
        <w:rPr/>
        <w:t>года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 - 9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7:00Z</dcterms:created>
  <dc:creator>Медведева</dc:creator>
  <dc:description/>
  <cp:keywords/>
  <dc:language>en-US</dc:language>
  <cp:lastModifiedBy>Медведева Инна Тимофеевна</cp:lastModifiedBy>
  <cp:lastPrinted>2019-04-05T14:16:00Z</cp:lastPrinted>
  <dcterms:modified xsi:type="dcterms:W3CDTF">2019-04-08T09:17:00Z</dcterms:modified>
  <cp:revision>65</cp:revision>
  <dc:subject/>
  <dc:title>Извещение о проведении открытого конкурса</dc:title>
</cp:coreProperties>
</file>